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КУРЛИН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0509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Курлинская средняя общеобразовательная школа" Первомайского района Оренбургской области. Местонахождение образовательного учреждения: 461993, Оренбургская область, Первомайский р-н, п. Курлин, ул. Молодежная, дом № 1 "А".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и филиалов нет. 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ых соглашений.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2023 год государственное муниципальное задание выполнено на 96,0 процентов от плановых показателей, доведенных на 2023 год. Целевые показатели по заработной плате достигнуты. Численность работников на 01.01.2024 составила 20 человек.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0 439 428,00 рублей, получены в размере 10 146 507,75 рублей, что составило 97,2%;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725 618,75 рублей, получены в размере 595 445,62 рублей, что составило 82,1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0 858 832,69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2,1 %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14 581 234,77 руб. В 2023 году безвозмездно получен библиотечный фонд от МКУ "Отдел образования администрации Первомайского района Оренбургской области" на сумму 9 796,68 рублей, безвозмездно переданного имущества не было. Амортизация основных средств на конец отчетного года составила 13 450 752,47 рублей. В 2023 году поступило материальных запасов на сумму 641 359,65 рублей, списано на сумму 577 269,59 рублей. Остаток материальных запасов на конец года составил 316 272,05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4г. составила 1418,01 руб. (переплата по налогу на имущество в ФНС), кредиторская задолженность - отсутствует. На 1 января 2024 года остаток резервов предстоящих расходов на счете 4.401.60 составил 52 018,97 руб. – это резерв предстоящих платежей в 2024 году на оплату ГСМ, электроэнергии и водоснабжения.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ошибки прошлых лет не выявлены.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249 164,55 рублей (КФО 4), на конец года - 132 285,23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А.А. Сансызбае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A6C8786F45BBCA49EAAF2EED1B33DE89 </w:t>
                        </w:r>
                      </w:p>
                      <w:p>
                        <w:pPr>
                          <w:pStyle w:val="Normal"/>
                          <w:bidi w:val="0"/>
                          <w:spacing w:before="0" w:after="0"/>
                          <w:jc w:val="left"/>
                          <w:rPr>
                            <w:color w:val="000000"/>
                            <w:spacing w:val="0"/>
                            <w:sz w:val="20"/>
                            <w:szCs w:val="20"/>
                          </w:rPr>
                        </w:pPr>
                        <w:r>
                          <w:rPr>
                            <w:color w:val="000000"/>
                            <w:spacing w:val="0"/>
                            <w:sz w:val="20"/>
                            <w:szCs w:val="20"/>
                          </w:rPr>
                          <w:t xml:space="preserve">Владелец: Сансызбаева Агиля Ам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2.03.2023 по 25.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B31F9AE97D8323A151DFC728505C6E7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0.04.2023 по 03.07.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93, Оренбургская обл, Первомайский р-н, Курлин п, Молодежная ул, дом № 1 "А"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б/н от 17.06.2019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5,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6,1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925,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76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455,1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52018.97 - резерв предстоящих расходов в 2024 году на оплату электроэнергии, водоснабжения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производи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годовой отчетности проведена инвентаризация НФА и обязательств согласно приказа директора МБОУ Курлинская СОШ № 44/а от 30.09.2023. Излишков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ведения об исполнении судебных решений по денежным обязательствам учреждения (ф. 0503295);-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 Сведения об изменении остатков валюты баланса. Средства во временном распоряжении (ф. 0503773_3);- Сведения об изменении остатков валюты баланса. Субсидии на выполнение гос.(мун.)задания (ф. 0503773_4);- Сведения об изменении остатков валюты баланса. Субсидии на иные цели (ф.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 приняты и неисполненных обязательствах (ф. 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